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918260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77162412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